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项目基本情况表</w:t>
      </w:r>
    </w:p>
    <w:p>
      <w:pPr>
        <w:pStyle w:val="Normal"/>
        <w:jc w:val="righ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 </w:t>
      </w:r>
      <w:r>
        <w:rPr>
          <w:rFonts w:ascii="宋体" w:hAnsi="宋体" w:cs="宋体"/>
          <w:color w:val="000000"/>
          <w:kern w:val="0"/>
          <w:sz w:val="20"/>
          <w:szCs w:val="20"/>
        </w:rPr>
        <w:t>单位：万元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67"/>
        <w:gridCol w:w="598"/>
        <w:gridCol w:w="503"/>
        <w:gridCol w:w="558"/>
        <w:gridCol w:w="184"/>
        <w:gridCol w:w="1671"/>
        <w:gridCol w:w="54"/>
        <w:gridCol w:w="318"/>
        <w:gridCol w:w="733"/>
        <w:gridCol w:w="200"/>
        <w:gridCol w:w="845"/>
        <w:gridCol w:w="263"/>
        <w:gridCol w:w="186"/>
        <w:gridCol w:w="549"/>
        <w:gridCol w:w="1678"/>
      </w:tblGrid>
      <w:tr>
        <w:trPr>
          <w:trHeight w:val="39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卫明军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53572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联系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刘晶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053572</w:t>
            </w:r>
          </w:p>
        </w:tc>
      </w:tr>
      <w:tr>
        <w:trPr>
          <w:trHeight w:val="3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大冶市政务服务中心二区二楼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年性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0"/>
                <w:szCs w:val="20"/>
              </w:rPr>
              <w:t>R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次性□   阶段性□</w:t>
            </w:r>
          </w:p>
        </w:tc>
      </w:tr>
      <w:tr>
        <w:trPr>
          <w:trHeight w:val="390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计划起止时间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2.01-2022.12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执行时间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22.01-2022.12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安排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5.4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5.44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5.44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自筹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5.44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5.44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65.44</w:t>
            </w:r>
          </w:p>
        </w:tc>
      </w:tr>
      <w:tr>
        <w:trPr>
          <w:trHeight w:val="33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要工作内容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根据国务院、中央军委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颁布的《退役士兵安置条例》和湖北省民政厅、财政厅《关于自主就业退役士兵实行地方一次性经济补助的通知》（鄂民发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精神，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日起，对自主就业城乡退役士兵发放一次性经济补助金。对我市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自主就业的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名退役士兵发放一次性经济补助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93.5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万元。补助标准为：（一）义务兵，每服现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补助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，其一次性经济补助金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45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×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服现役年限；（二）士官（含从非军事部门直接招收的士官），在正常退役的义务兵一次性经济补助金额的基础上，每多服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增发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%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其一次性经济补助金额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=90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×[1+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服现役年限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-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）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×20%]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同时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坚持以促进就业为目的、以市场需求为导向、以中等职业教育和技能培训为主体、以高等职业教育、成人教育和普通高等教育为补充，本着退役士兵自愿参加、自选专业、免费培训的原则，以省或市（地）为单位统一组织实施，力求通过职业教育和技能培训，使大多数退役士兵取得相应学历证书或职业资格证书。自主就业退役士兵，在退出现役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内可以选择免费参加职业教育和技能培训，教育培训期限一般为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，最短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个月。职业教育和技能培训经费由各级财政负担，主要用于教育培训所需学杂费、住宿费、技能鉴定费、生活补助费等，视教育培训成效和实现就业情况分段直接拨付教育培训机构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</w:t>
            </w:r>
          </w:p>
        </w:tc>
      </w:tr>
      <w:tr>
        <w:trPr>
          <w:trHeight w:val="2252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做好自主就业退役士兵一次性经济补助工作，是推进改革的一项主要内容，对于改革顺利实施意义重大。加强退役士兵职业教育和技能培训，提高退役士兵就业能力，是贯彻落实科学发展观要求、加快培养现代化建设人才的迫切需要，具有重要的政治意义和深远的历史意义。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共计为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4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自主就业退役士兵发放一次性经济补助共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75.8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于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月底将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所有补助资金一次性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发放到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退役士兵的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手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上，确保了资金的安全、及时、有序发放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共</w:t>
            </w:r>
            <w:r>
              <w:rPr>
                <w:rFonts w:ascii="宋体" w:hAnsi="宋体" w:cs="宋体"/>
                <w:sz w:val="20"/>
                <w:szCs w:val="20"/>
              </w:rPr>
              <w:t>有</w:t>
            </w: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  <w:t>144</w:t>
            </w:r>
            <w:r>
              <w:rPr>
                <w:rFonts w:ascii="宋体" w:hAnsi="宋体" w:cs="宋体"/>
                <w:sz w:val="20"/>
                <w:szCs w:val="20"/>
              </w:rPr>
              <w:t>名退投士兵参加了汽车驾驶、数控、会计等技能培训，推荐就业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10</w:t>
            </w:r>
            <w:r>
              <w:rPr>
                <w:rFonts w:cs="宋体" w:ascii="宋体" w:hAnsi="宋体"/>
                <w:sz w:val="20"/>
                <w:szCs w:val="20"/>
              </w:rPr>
              <w:t>0</w:t>
            </w:r>
            <w:r>
              <w:rPr>
                <w:rFonts w:ascii="宋体" w:hAnsi="宋体" w:cs="宋体"/>
                <w:sz w:val="20"/>
                <w:szCs w:val="20"/>
              </w:rPr>
              <w:t>人。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培训经费</w:t>
            </w: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89.59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万元。</w:t>
            </w:r>
          </w:p>
        </w:tc>
      </w:tr>
      <w:tr>
        <w:trPr>
          <w:trHeight w:val="163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说明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项目支出绩效自评指标表</w:t>
      </w:r>
    </w:p>
    <w:tbl>
      <w:tblPr>
        <w:tblW w:w="9839" w:type="dxa"/>
        <w:jc w:val="left"/>
        <w:tblInd w:w="-72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591"/>
        <w:gridCol w:w="574"/>
        <w:gridCol w:w="2458"/>
        <w:gridCol w:w="661"/>
        <w:gridCol w:w="1831"/>
        <w:gridCol w:w="855"/>
      </w:tblGrid>
      <w:tr>
        <w:trPr>
          <w:trHeight w:val="3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价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分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是否明确合理、执行是否到位、是否按期完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明确合理、执行到位、按期完成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实行专款专用、已全部落实到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是否真实、完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真实完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水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健全并已落实到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到位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安排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使用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付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理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是否符合财经法规财务管理专项资金管理规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符合财经法规财务管理专项资金管理规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规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与预算不相符支出不合理铺张浪费预算已安排未及时支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退役士兵自主就业一次性补助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技能培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等经费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发放时效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在规定时间节点内完成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退役士兵自主就业一次性补助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技能培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等经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79.8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全部发放到位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享受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年退役士兵自主就业一次性补助及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技能培训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等经费人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  <w:t>38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  <w:t>人次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达标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时效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象准确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增加家庭收入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到保障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个人生活有一定保障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切实保护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落实国家优抚政策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落实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立优抚救助基金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sz w:val="20"/>
                <w:szCs w:val="20"/>
              </w:rPr>
              <w:t>已搭建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益群体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施关联方满意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%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注：表格行数可根据需要自行增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2:34:47Z</dcterms:created>
  <dc:creator>lenovo</dc:creator>
  <dc:description/>
  <dc:language>en-US</dc:language>
  <cp:lastModifiedBy>蜜蜜</cp:lastModifiedBy>
  <dcterms:modified xsi:type="dcterms:W3CDTF">2023-08-30T02:3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85B9C4ABE04404BFD13712118FFAF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