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40"/>
          <w:szCs w:val="40"/>
        </w:rPr>
      </w:pPr>
      <w:r>
        <w:rPr>
          <w:rFonts w:ascii="宋体" w:hAnsi="宋体" w:cs="宋体"/>
          <w:b/>
          <w:bCs/>
          <w:color w:val="000000"/>
          <w:kern w:val="0"/>
          <w:sz w:val="40"/>
          <w:szCs w:val="40"/>
        </w:rPr>
        <w:t>项目基本情况表</w:t>
      </w:r>
    </w:p>
    <w:p>
      <w:pPr>
        <w:pStyle w:val="Normal"/>
        <w:jc w:val="right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  <w:t xml:space="preserve">       </w:t>
      </w:r>
      <w:r>
        <w:rPr>
          <w:rFonts w:ascii="宋体" w:hAnsi="宋体" w:cs="宋体"/>
          <w:color w:val="000000"/>
          <w:kern w:val="0"/>
          <w:sz w:val="20"/>
          <w:szCs w:val="20"/>
        </w:rPr>
        <w:t>单位：万元</w:t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67"/>
        <w:gridCol w:w="598"/>
        <w:gridCol w:w="503"/>
        <w:gridCol w:w="558"/>
        <w:gridCol w:w="184"/>
        <w:gridCol w:w="1671"/>
        <w:gridCol w:w="54"/>
        <w:gridCol w:w="318"/>
        <w:gridCol w:w="733"/>
        <w:gridCol w:w="200"/>
        <w:gridCol w:w="845"/>
        <w:gridCol w:w="263"/>
        <w:gridCol w:w="186"/>
        <w:gridCol w:w="549"/>
        <w:gridCol w:w="1678"/>
      </w:tblGrid>
      <w:tr>
        <w:trPr>
          <w:trHeight w:val="390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卫明军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237253269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联系人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薇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电话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657149000</w:t>
            </w:r>
          </w:p>
        </w:tc>
      </w:tr>
      <w:tr>
        <w:trPr>
          <w:trHeight w:val="3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地址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大冶市东岳街办棋盘山巷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属性</w:t>
            </w:r>
          </w:p>
        </w:tc>
        <w:tc>
          <w:tcPr>
            <w:tcW w:w="3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常年性■  一次性□   阶段性□</w:t>
            </w:r>
          </w:p>
        </w:tc>
      </w:tr>
      <w:tr>
        <w:trPr>
          <w:trHeight w:val="390" w:hRule="atLeas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计划起止时间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01-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2</w:t>
            </w:r>
          </w:p>
        </w:tc>
        <w:tc>
          <w:tcPr>
            <w:tcW w:w="2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实际执行时间</w:t>
            </w:r>
          </w:p>
        </w:tc>
        <w:tc>
          <w:tcPr>
            <w:tcW w:w="2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01-20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.12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情况</w:t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来源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划安排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出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上级财政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  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本级财政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1.1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1.15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1.15</w:t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单位自筹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1.15</w:t>
            </w:r>
          </w:p>
        </w:tc>
        <w:tc>
          <w:tcPr>
            <w:tcW w:w="2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1.15</w:t>
            </w:r>
          </w:p>
        </w:tc>
        <w:tc>
          <w:tcPr>
            <w:tcW w:w="2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1.15</w:t>
            </w:r>
          </w:p>
        </w:tc>
      </w:tr>
      <w:tr>
        <w:trPr>
          <w:trHeight w:val="333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主要工作内容</w:t>
            </w:r>
          </w:p>
        </w:tc>
        <w:tc>
          <w:tcPr>
            <w:tcW w:w="8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明确当年申请预算资金的主要投向及工作任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企业军转干部困难生活补助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.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企业军转干部履责奖励基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0.1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企业军转干部节日慰问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.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企业军转干部医疗门诊补助费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4.2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发放企业军转干部养老金差额补发部分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6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万元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项目绩效目标</w:t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期</w:t>
            </w:r>
          </w:p>
        </w:tc>
        <w:tc>
          <w:tcPr>
            <w:tcW w:w="4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</w:t>
            </w:r>
          </w:p>
        </w:tc>
      </w:tr>
      <w:tr>
        <w:trPr>
          <w:trHeight w:val="3336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为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切实保障企业军转干部其生活水平，维护企业军转干部切身利益，体现国家和社会对企业军转干部的优待和关心，促进保障社会和谐稳定发展。</w:t>
            </w:r>
          </w:p>
        </w:tc>
        <w:tc>
          <w:tcPr>
            <w:tcW w:w="4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更好地体现国家和社会对企业军转干部的优待，保障其生活水平和切身利益，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共对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企业军转干部发放相关待遇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1.1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，体现社会对企业军转干部的关心。</w:t>
            </w:r>
          </w:p>
        </w:tc>
      </w:tr>
      <w:tr>
        <w:trPr>
          <w:trHeight w:val="1635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说明</w:t>
            </w:r>
          </w:p>
        </w:tc>
        <w:tc>
          <w:tcPr>
            <w:tcW w:w="8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项目支出绩效自评指标表</w:t>
      </w:r>
    </w:p>
    <w:tbl>
      <w:tblPr>
        <w:tblW w:w="9839" w:type="dxa"/>
        <w:jc w:val="left"/>
        <w:tblInd w:w="-60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9"/>
        <w:gridCol w:w="2591"/>
        <w:gridCol w:w="574"/>
        <w:gridCol w:w="2458"/>
        <w:gridCol w:w="661"/>
        <w:gridCol w:w="1831"/>
        <w:gridCol w:w="855"/>
      </w:tblGrid>
      <w:tr>
        <w:trPr>
          <w:trHeight w:val="30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价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评分标准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评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审核分</w:t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是否明确合理、执行是否到位、是否按期完成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明确合理、执行到位、按期完成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目标设定明确合理、执行到位、按期完成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管理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的相关管理制度是否健全以及落实到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的相关管理制度健全以及落实到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的相关管理制度健全以及落实到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是否真实、完整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真实、完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信息真实、完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水平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制度是否健全以及落实到位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制度健全以及落实到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组织管理制度健全以及落实到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资金到位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到位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预算安排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到位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到位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预算资金使用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使用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支付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到位资金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×100%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使用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使用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支出合理性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配管理使用是否符合财经法规财务管理专项资金管理规定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配管理使用符合财经法规财务管理专项资金管理规定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分配管理使用符合财经法规财务管理专项资金管理规定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支出合规性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是否与预算不相符支出不合理铺张浪费预算已安排未及时支付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存在类似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不存在类似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时效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时发放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按时发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企业军转干部困难生活补助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部按照对象和类别落实到位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部按照对象和类别落实到位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人数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6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人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发放总额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1.1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21.1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万元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对象准确率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标准达标率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经济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保障家庭一定经济收入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2458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已发放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已发放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社会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确保社会和谐稳定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足额发放，促进地方和谐稳定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及时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足额发放，促进地方和谐稳定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环境效益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-20"/>
                <w:kern w:val="0"/>
                <w:sz w:val="20"/>
                <w:szCs w:val="20"/>
              </w:rPr>
              <w:t>可持续影响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落实国家军转干部政策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已落实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已落实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服务对象满意度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受益群体满意度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%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—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  <w:t>注：表格行数可根据需要自行增加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2:21:55Z</dcterms:created>
  <dc:creator>lenovo</dc:creator>
  <dc:description/>
  <dc:language>en-US</dc:language>
  <cp:lastModifiedBy>蜜蜜</cp:lastModifiedBy>
  <dcterms:modified xsi:type="dcterms:W3CDTF">2023-08-30T02:3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53E768A6B547F1A2000A7A74B3253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